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pranq eco sans" w:ascii="Spranq eco sans" w:hAnsi="Spranq eco sans"/>
          <w:b/>
          <w:i/>
          <w:sz w:val="28"/>
        </w:rPr>
        <w:t>Hamlet</w:t>
      </w:r>
      <w:r>
        <w:rPr>
          <w:rFonts w:cs="Spranq eco sans" w:ascii="Spranq eco sans" w:hAnsi="Spranq eco sans"/>
          <w:b/>
          <w:sz w:val="28"/>
        </w:rPr>
        <w:t>: Key Passages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ct 1, Scene 1</w:t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arcellus: “Good now, sit down and tell me, he that knows” (I.i.69) to Horatio: “Of this posthaste and rummage in the land.” (I.i.106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oratio: “A mote it is to trouble the mind’s eye” (I.i.111) to “Unto our climatures and countrymen” (I.i.124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ct 1, Scene 2</w:t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audius: “Though yet of Hamlet our dear brother’s death” (I.ii.1) to “To our most valiant brother. So much for him.” (I.ii.25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lso, Claudius: “Now for ourself and this time of meeting” (I.ii.26) to “Farewell, and let your haste commend your duty” (I.ii.39)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audius: “But now, my cousin Hamlet, and my son—(I.ii.64) to Hamlet: “Not so, my lord. I am too much i’ the sun.” (I.ii.67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Gertrude: “Good Hamlet, cast thy nighted color off” (I.ii.68) to Hamlet: “These but the trappings and the suits of woe.” (I.ii.86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audius: “Tis sweet and commendable in your nature, Hamlet” (I.ii.87) to (I.ii.108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amlet: “Oh, that this too, too sullied flesh would melt,” (I.ii.129) to “But break, my heart, for I must hold my tongue” (I.ii.159)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amlet: “If it assume my noble father’s person” (I.ii.243) to “Though all the earth o’erwhelm them, to men’s eyes” (I.ii.257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ct 1, Scene 3</w:t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aertes: “For Hamlet and the trifling of his favor” (I.iii.5) to Ophelia: “And recks not his own rede” (I.iii.50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olonius: “Yet here, Laertes? Aboard, aboard, for shame!” (I.iii.55) to “Farewell. My blessing season this in thee” (I.iii.81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olonius: “Marry, well bethought” (I.iii.90) to Ophelia: “I shall obey, my lord” (I.iii.136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ct 1, Scene 4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arcellus: “Something is rotten in the state of Denmark.” (I.iv.94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ct 1, Scene 5</w:t>
      </w:r>
    </w:p>
    <w:p>
      <w:pPr>
        <w:pStyle w:val="Normal"/>
        <w:jc w:val="center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Ghost: “I am thy father’s spirit” (I.v.9) to “Adieu, adieu, adieu. Remember me.” (I.v.91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amlet: "O most pernicious woman!” (I.v.105) to “That one may smile, and smile, and be a villain” (I.v.108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amlet: “And therefore as a stranger give it welcome” (I.v.167) to “Swear” (I.v.181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3:35:00Z</dcterms:created>
  <dc:creator>Parkland High School</dc:creator>
  <dc:description/>
  <cp:keywords/>
  <dc:language>en-US</dc:language>
  <cp:lastModifiedBy>Parkland High School</cp:lastModifiedBy>
  <dcterms:modified xsi:type="dcterms:W3CDTF">2010-08-29T00:04:00Z</dcterms:modified>
  <cp:revision>18</cp:revision>
  <dc:subject/>
  <dc:title/>
</cp:coreProperties>
</file>